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003 Кубок Харкова Disco-Slow Одна вікова категория Соло Відкрита ліга Кубок Харков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Кубок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76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89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6   21 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6   30 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6   4     4     X.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3-6   12 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31    3     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36    3     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40    2     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24  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45 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49 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17 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81 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6 53 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6 27 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Кубок 4      6 8 6 7 7  -      -      -      -      -      -      4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     4 6 4 2 6  -      -      -      3(10)  3(10)  5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     8 5 3 6 4  -      -      -      -      3(12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     3 7 7 4 3  -      -      -      3(10)  3(10)  3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     7 4 5 8 5  -      -      -      -      3(14)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6     5 3 8 5 8  -      -      -      -      3(13)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6     2 2 2 1 1  -      5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9     1 1 1 3 2  3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38"/>
        <w:gridCol w:w="1248"/>
        <w:gridCol w:w="1154"/>
        <w:gridCol w:w="776"/>
        <w:gridCol w:w="981"/>
        <w:gridCol w:w="4679"/>
        <w:gridCol w:w="725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, Лисенко, Авраменко, Кривоногова, Захарченко, Гуменюк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хмот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нгелі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 Анастасія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им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и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нома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мак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єл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аренко Олександр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п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дислав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 Волков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лок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63"/>
        <w:gridCol w:w="1248"/>
        <w:gridCol w:w="1154"/>
        <w:gridCol w:w="776"/>
        <w:gridCol w:w="1023"/>
        <w:gridCol w:w="5337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сце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5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  <w:tc>
          <w:tcPr>
            <w:tcW w:w="5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кач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5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, Лисенко, Авраменко, Кривоногова, Захарченко, Гуменюк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ахмот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вангелі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5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качова Анастас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им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Юли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5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тапенко Діа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нома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5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тапенко Діа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омак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иктори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5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анна Волков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мєл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5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каренко Олександр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п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ладислав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5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анна Волков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олок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еронік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5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тапенко Діа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-10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рок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еронік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5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тапенко Діа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-10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Нємц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5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анна Волков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-14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роц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лер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5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лкова Ганна, Руденко Ксен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-14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утор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5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тапенко Діа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-14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актіо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5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тапенко Діа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-14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рокоп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під</w:t>
            </w:r>
          </w:p>
        </w:tc>
        <w:tc>
          <w:tcPr>
            <w:tcW w:w="5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менко Анастасія, Швець Анастасія, Алєйніков Єгор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-16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Черкаш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5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анна Волков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-16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Норец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тери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In Motion</w:t>
            </w:r>
          </w:p>
        </w:tc>
        <w:tc>
          <w:tcPr>
            <w:tcW w:w="5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07:22:00Z</dcterms:created>
  <dc:creator>Елена</dc:creator>
  <dc:description/>
  <cp:keywords/>
  <dc:language>en-US</dc:language>
  <cp:lastModifiedBy>Елена</cp:lastModifiedBy>
  <dcterms:modified xsi:type="dcterms:W3CDTF">2025-10-19T09:47:00Z</dcterms:modified>
  <cp:revision>3</cp:revision>
  <dc:subject/>
  <dc:title>Всеукраїнські змагання з сучасних танців, Кубок Харкова з Disco, Disco-Slow, Lyrical dance, Disco-Freestyle</dc:title>
</cp:coreProperties>
</file>